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ення для користувачів д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йла  мікроданих "Анонімні мікродані за показниками щодо робочої сили та їх характеристиками" за 2018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лану державних статистичних спостережень на 2019 рік, затвердженого розпорядженням Кабінету Міністрів України від 10.04.2019 № 283-р, за результатами вибіркового обстеження населення (домогосподарств) з питань економічної активності (код 1.02.01.01, далі – обстеження робочої сили) вперше підготовлено файл анонімних мікроданих для публічного використання "Анонімні мікродані за показниками щодо робочої сили та їх характеристиками" за 2018 рік (далі - фай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ю зазначеного обстеження є отримання даних про склад та структуру робочої сили, вимірювання обсягів зайнятості та напрямів діяльності населення, а також визначення рівня безробіття населення.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>Детальну інформацію про організацію, методологію проведення обстеження робочої сили, розповсюдження його результатів на генеральну сукупність тощо розміщено на офіційному вебсайті Держстату в розділі "Методологія та класифікатори/ Статистична методологія/ Ринок праці" (</w:t>
      </w:r>
      <w:hyperlink r:id="rId2">
        <w:r>
          <w:rPr>
            <w:rStyle w:val="InternetLink"/>
            <w:color w:val="000000"/>
            <w:sz w:val="24"/>
            <w:szCs w:val="24"/>
          </w:rPr>
          <w:t>http://www.ukrstat.gov.ua/metod_polog/menu/menu_/1_ryn_pr.htm</w:t>
        </w:r>
      </w:hyperlink>
      <w:r>
        <w:rPr>
          <w:sz w:val="24"/>
          <w:szCs w:val="24"/>
        </w:rPr>
        <w:t xml:space="preserve">).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>Узагальнена інформація за результатами обстеження робочої сили щорічно оприлюднюється у статистичному збірнику "Економічна активність населення України", який розміщується на офіційному вебсайті Держстату в розділі "Статистична інформація/Публікації/Ринок праці" (</w:t>
      </w:r>
      <w:hyperlink r:id="rId3">
        <w:r>
          <w:rPr>
            <w:rStyle w:val="InternetLink"/>
            <w:color w:val="000000"/>
            <w:sz w:val="24"/>
            <w:szCs w:val="24"/>
          </w:rPr>
          <w:t>http://www.ukrstat.gov.ua/druk/publicat/kat_u/publ11_u.htm</w:t>
        </w:r>
      </w:hyperlink>
      <w:r>
        <w:rPr>
          <w:rStyle w:val="InternetLink"/>
          <w:color w:val="000000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31"/>
        <w:ind w:firstLine="567"/>
        <w:rPr/>
      </w:pPr>
      <w:r>
        <w:rPr>
          <w:sz w:val="24"/>
          <w:szCs w:val="24"/>
        </w:rPr>
        <w:t>Обстеження не охоплює населення, яке проживає в інституційних закладах (казармах, місцях позбавлення волі, закритих лікувальних закладах тощо), а також на тимчасово окупованій території Автономної Республіки Крим, м. Севастополя та частині тимчасово окупованих територій у Донецькій та Луганській областях.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айл представлено у форматі "sav" (програмне забезпечення SPSS) та "xlsx". </w:t>
      </w:r>
    </w:p>
    <w:p>
      <w:pPr>
        <w:pStyle w:val="31"/>
        <w:ind w:firstLine="567"/>
        <w:rPr/>
      </w:pPr>
      <w:r>
        <w:rPr>
          <w:sz w:val="24"/>
          <w:szCs w:val="24"/>
        </w:rPr>
        <w:t xml:space="preserve">Інформація файла надає можливість здійснити аналіз зайнятості, безробіття та економічної неактивності населення різного віку за статтю, рівнем освіти, сімейним станом, професією, спеціальністю за дипломом (посвідченням), статусом у зайнятості, професією за основним місцем роботи, причинами та тривалістю безробіття тощо. </w:t>
      </w:r>
    </w:p>
    <w:p>
      <w:pPr>
        <w:pStyle w:val="31"/>
        <w:ind w:firstLine="567"/>
        <w:rPr/>
      </w:pPr>
      <w:r>
        <w:rPr>
          <w:sz w:val="24"/>
          <w:szCs w:val="24"/>
        </w:rPr>
        <w:t xml:space="preserve">Файл сформовано на підставі 284,1 тис. опитувань (інтерв'ю), проведених у 2018 році, у яких взяли участь 104,1 тис. осіб у віці 15-70 років, що входили до складу 58,2 тис. домогосподарств. По кожній особі наведено 20 змінних, з яких 16 змінних є її характеристиками.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й статистичний продукт є набором анонімних знеособлених мікроданих, до яких були застосовані окремі методи захисту знеособлених мікроданих, з метою мінімізації ризику опосередкованого встановлення конкретної статистичної одиниці. Він містить тільки певну кількість відібраних змінних, оскільки не всі змінні, які містяться в первинній базі даних, можуть бути надані без порушення правил захисту конфіденційності. </w:t>
      </w:r>
    </w:p>
    <w:p>
      <w:pPr>
        <w:pStyle w:val="31"/>
        <w:ind w:firstLine="567"/>
        <w:rPr>
          <w:sz w:val="24"/>
          <w:szCs w:val="24"/>
          <w:highlight w:val="yellow"/>
          <w:lang w:eastAsia="uk-UA"/>
        </w:rPr>
      </w:pPr>
      <w:r>
        <w:rPr>
          <w:sz w:val="24"/>
          <w:szCs w:val="24"/>
          <w:lang w:eastAsia="uk-UA"/>
        </w:rPr>
        <w:t xml:space="preserve">Підготовка файла проводилася із застосуванням методів маскування, зокрема некоригувальних методів захисту знеособлених мікроданих, які не змінюють початкових даних. У файлі </w:t>
      </w:r>
      <w:r>
        <w:rPr>
          <w:iCs/>
          <w:sz w:val="24"/>
          <w:szCs w:val="24"/>
        </w:rPr>
        <w:t>зменшено рівень деталізації значень відповідей по 13 змінних шляхом глобального перекодування й агрегування</w:t>
      </w:r>
      <w:r>
        <w:rPr>
          <w:sz w:val="24"/>
          <w:szCs w:val="24"/>
        </w:rPr>
        <w:t xml:space="preserve"> в інтервальні ряди.</w:t>
      </w:r>
    </w:p>
    <w:p>
      <w:pPr>
        <w:pStyle w:val="31"/>
        <w:ind w:firstLine="567"/>
        <w:rPr/>
      </w:pPr>
      <w:r>
        <w:rPr>
          <w:sz w:val="24"/>
          <w:szCs w:val="24"/>
        </w:rPr>
        <w:t xml:space="preserve">Наприклад, первинні дані містять інформацію щодо віку кожної особи. Для зменшення ризику розкриття конфіденційної інформації було створено сім вікових груп інтервального розподілу: 15–24 роки, 25–29 років, 30–34 роки, 35–39 років, 40–49 років, 50–59 років, 60–70 років.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кож для забезпечення захисту від розкриття інформація стосовно спеціальності за дипломом і професії за основним місцем роботи особи згрупована на рівні розділів Класифікатора професій (ДК 003:2010). Крім того, по змінній "спеціальність за дипломом" для 1666 інтерв'ю був застосований метод локального закриття, що не призвело до втрати якості основних показників обстеження.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>Застосовані методи забезпечують високий рівень захисту від можливого розкриття конфіденційних даних із одночасним збереженням оцінок основних показників обстеження робочої сили.</w:t>
      </w:r>
    </w:p>
    <w:p>
      <w:pPr>
        <w:pStyle w:val="31"/>
        <w:ind w:firstLine="567"/>
        <w:rPr/>
      </w:pPr>
      <w:r>
        <w:rPr>
          <w:sz w:val="24"/>
          <w:szCs w:val="24"/>
        </w:rPr>
        <w:t>Файл може бути корисним для різних користувачів – науковців, студентів, інших дослідників, які займаються вивченням питань ринку праці.</w:t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imes New Roman"/>
      <w:b/>
      <w:sz w:val="24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metod_polog/menu/menu_/1_ryn_pr.htm" TargetMode="External"/><Relationship Id="rId3" Type="http://schemas.openxmlformats.org/officeDocument/2006/relationships/hyperlink" Target="http://www.ukrstat.gov.ua/druk/publicat/kat_u/publ11_u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31:00Z</dcterms:created>
  <dc:creator>user07</dc:creator>
  <dc:description/>
  <cp:keywords/>
  <dc:language>en-US</dc:language>
  <cp:lastModifiedBy>N.Kobryanska</cp:lastModifiedBy>
  <cp:lastPrinted>2019-08-20T12:10:00Z</cp:lastPrinted>
  <dcterms:modified xsi:type="dcterms:W3CDTF">2019-08-29T16:0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